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2062279944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1997081660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143805037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1541823146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813521261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431430153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712100083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1290632255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1035517101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319161089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1245707794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51160166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136840673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979177340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1349762216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1617428918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805206128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491242778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021618033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1178847797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252950454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924389422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765450689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1666138013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984431881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929073372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718691905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043179088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134554518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1256441196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118223951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857325868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203394239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1053591908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313843423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198520602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1915306251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1662854034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465458256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859527645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089726248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1925551459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